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pTnNIqhL3kAnNBpkTi/QYRBK1IhqvlPW0urUuzGOqLXIjPRnLZHiiwQF+xe2nbkEux7wmV
HUxNLh7Sdm7BV7FgtsPKJAMpzifpO7AUPTE1vPoIdsFWdjLR7prh+O7FF5s6qrroG1SUMAhY
kJR9x4S9rXaDJnVz4puV5Yrw9dkrOO1dvBH0M2a/ecTHSOqLkmbuKFZ0j3NuCqYffF6qA31K
cX0j1MLuvWRiXCy5NP</vt:lpwstr>
  </property>
  <property fmtid="{D5CDD505-2E9C-101B-9397-08002B2CF9AE}" pid="3" name="_2015_ms_pID_7253431">
    <vt:lpwstr>R7SQ0Ad1aoFdk/Kd7SJzk6IIP8NJafRrOI06nz0NYmVCgo9O5dKITE
gh8NAYEFrbRCvHmJqneL3EEq7jnP+K3iKfpRgBISh1s1+M60++1puox+460m3V5nWSNw2U/Z
A7mqBp3LP50PlYVKx8gaxMORCGpqlQN7HKaBos6t15NE/72PWzoRPvGW3pblUEwJVn9k8igG
ezeoNEjOSP5lsbDXxyOo7zMST2o+sJWgwcJE</vt:lpwstr>
  </property>
  <property fmtid="{D5CDD505-2E9C-101B-9397-08002B2CF9AE}" pid="4" name="_2015_ms_pID_7253431_00">
    <vt:lpwstr>_2015_ms_pID_7253431</vt:lpwstr>
  </property>
  <property fmtid="{D5CDD505-2E9C-101B-9397-08002B2CF9AE}" pid="5" name="_2015_ms_pID_7253432">
    <vt:lpwstr>4tMRl+taOpKt/BId0LAaPQp1jjBZzeUzg1hj
XuUOWkVPsxI1HCb43L3eKr44+DcuzCtBSdq71B/TV3kO+8w3H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